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91920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26432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84629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89096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36924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45089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