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17272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36143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84300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92930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47300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05011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