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1378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0419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79077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367182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59407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53709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