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53225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53124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03932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44759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59375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0555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