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698641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939547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411684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309246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9775727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42083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