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51343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7133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53950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29902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6169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01142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