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550195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00393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72333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04876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98417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0829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