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22777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789739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93517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48147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79834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93283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