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385274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687792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981029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075277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295579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84565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