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5762255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6869634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233303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6402386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7594423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2452726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