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1391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84435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7815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30028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53458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614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