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8058034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2029619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3469031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977412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8915127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955173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