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154818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5349531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723548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1002595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8456786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4421895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