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01062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906603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45442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912736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539840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38741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