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263617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711833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088494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1316801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6102550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1280563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