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6300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09849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64017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99824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24570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89036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