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22484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36863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77341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3223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15543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33161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