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64840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73444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68515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65658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12407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83996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