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744004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801619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110006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87851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56420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52195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