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57084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66919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11141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9422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57828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60138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