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4867329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70202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643907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3575213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926522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268163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