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971119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721012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200860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893091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521496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875757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