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18453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627960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637330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3053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173300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506934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