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775437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027970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740423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62168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664374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5568517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