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8898253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6336964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657078275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41163674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611916918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657255264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