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62054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17438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56503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24115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9374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61078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