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618807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231886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713367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540494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739452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3774520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