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69893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12973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90530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93060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7867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44645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