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7122937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1423618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2265538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1588487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9234333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5426750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