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14758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63287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02837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90568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06130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535741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