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542452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017239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98944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66953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29537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33425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