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99410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26400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71764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21582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60363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50799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