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94839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90459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73189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04836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04698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27918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