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23204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20082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1577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8390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31407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01046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