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16849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15804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32933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6172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81019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30308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