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21515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406729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1636600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25934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183436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427534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