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6178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20088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5903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94685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78771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730465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