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566545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409892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989467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473580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329619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8368024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