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5988906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578064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7996613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9683005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8019120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381278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