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28822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36149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16605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734403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365947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82886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