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510000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210867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986063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406673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7634836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721722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