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9258902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9683759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7366711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3526741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3454307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832700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