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459914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71699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53270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917753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82372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633202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