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42682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6431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92252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85398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252070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099938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