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22724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45880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74732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16941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35752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45462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