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5070583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4807223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697029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7164147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974892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4086632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