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75371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29043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07564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508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32399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53474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