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99409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54002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36070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59816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09484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25827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