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570645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709925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512923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504369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120283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679379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