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71157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209213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49326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48111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739188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46957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