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32773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79190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0416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62889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26773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38324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