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053732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147826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52855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411404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099896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549557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