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89747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89183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736720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012197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50784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39421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