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88227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57755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84156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53255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34740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88189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