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113904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160527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603347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92964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95913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1647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